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</w:t>
      </w:r>
    </w:p>
    <w:p>
      <w:pPr>
        <w:pStyle w:val="Normal"/>
        <w:jc w:val="right"/>
        <w:rPr/>
      </w:pPr>
      <w:r>
        <w:rPr/>
        <w:t>Pd.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Of Mice and Men</w:t>
      </w:r>
      <w:r>
        <w:rPr>
          <w:sz w:val="28"/>
        </w:rPr>
        <w:t>: Chapter 1 Reading and Study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I. VOCABULARY</w:t>
      </w:r>
      <w:r>
        <w:rPr/>
        <w:t>: Be able to define the following words and understand them when they appear in the novel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</w:rPr>
      </w:pPr>
      <w:r>
        <w:rPr>
          <w:b/>
        </w:rPr>
        <w:t>bindle</w:t>
      </w:r>
      <w:r>
        <w:rPr/>
        <w:t xml:space="preserve"> </w:t>
      </w:r>
      <w:r>
        <w:rPr>
          <w:color w:val="000000"/>
        </w:rPr>
        <w:t>[slang] a bundle, as of bedding, carried by a hobo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9215</wp:posOffset>
                </wp:positionH>
                <wp:positionV relativeFrom="paragraph">
                  <wp:posOffset>25400</wp:posOffset>
                </wp:positionV>
                <wp:extent cx="55016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2pt" to="538.6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/>
        <w:t xml:space="preserve"> </w:t>
      </w:r>
      <w:r>
        <w:rPr/>
        <w:tab/>
      </w:r>
      <w:r>
        <w:rPr>
          <w:b/>
        </w:rPr>
        <w:t>jack</w:t>
      </w:r>
      <w:r>
        <w:rPr/>
        <w:t xml:space="preserve"> [slang]  </w:t>
      </w:r>
      <w:r>
        <w:rPr>
          <w:color w:val="000000"/>
        </w:rPr>
        <w:t>money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825</wp:posOffset>
                </wp:positionH>
                <wp:positionV relativeFrom="paragraph">
                  <wp:posOffset>17780</wp:posOffset>
                </wp:positionV>
                <wp:extent cx="5610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.4pt" to="541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  <w:t>morosely</w:t>
      </w:r>
      <w:r>
        <w:rPr>
          <w:b/>
          <w:color w:val="000000"/>
        </w:rPr>
        <w:t xml:space="preserve"> ____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antomime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droned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ontemplated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II. Allusions and historical references</w:t>
      </w:r>
      <w:r>
        <w:rPr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Soledad</w:t>
      </w:r>
      <w:r>
        <w:rPr>
          <w:color w:val="000000"/>
        </w:rPr>
        <w:t xml:space="preserve"> a coastal California city about 130 miles south of San Francisco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265</wp:posOffset>
                </wp:positionH>
                <wp:positionV relativeFrom="paragraph">
                  <wp:posOffset>-5080</wp:posOffset>
                </wp:positionV>
                <wp:extent cx="582739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-0.4pt" to="535.7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9215</wp:posOffset>
                </wp:positionH>
                <wp:positionV relativeFrom="paragraph">
                  <wp:posOffset>162560</wp:posOffset>
                </wp:positionV>
                <wp:extent cx="54654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2.8pt" to="535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  <w:r>
        <w:rPr>
          <w:b/>
          <w:color w:val="000000"/>
        </w:rPr>
        <w:t xml:space="preserve">Salinas River </w:t>
      </w:r>
      <w:r>
        <w:rPr>
          <w:color w:val="000000"/>
        </w:rPr>
        <w:t>a river that flows through Soledad and into Monterey Ba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2485</wp:posOffset>
                </wp:positionH>
                <wp:positionV relativeFrom="paragraph">
                  <wp:posOffset>154940</wp:posOffset>
                </wp:positionV>
                <wp:extent cx="59721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2.2pt" to="535.7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  <w:r>
        <w:rPr>
          <w:b/>
          <w:color w:val="000000"/>
        </w:rPr>
        <w:t xml:space="preserve">Weed </w:t>
      </w:r>
      <w:r>
        <w:rPr>
          <w:color w:val="000000"/>
        </w:rPr>
        <w:t>a northern California mining tow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41" w:hanging="741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5505</wp:posOffset>
                </wp:positionH>
                <wp:positionV relativeFrom="paragraph">
                  <wp:posOffset>147955</wp:posOffset>
                </wp:positionV>
                <wp:extent cx="46691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1.65pt" to="535.7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  <w:r>
        <w:rPr>
          <w:b/>
          <w:color w:val="000000"/>
        </w:rPr>
        <w:t xml:space="preserve">watchin’ that blackboard </w:t>
      </w:r>
      <w:r>
        <w:rPr>
          <w:color w:val="000000"/>
        </w:rPr>
        <w:t>employment agencies would post available jobs on a blackboard in front of their offices.  Prospective employees would watch the blackboard for any new jobs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535</wp:posOffset>
                </wp:positionH>
                <wp:positionV relativeFrom="paragraph">
                  <wp:posOffset>26035</wp:posOffset>
                </wp:positionV>
                <wp:extent cx="6370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.05pt" to="538.6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41" w:hanging="21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4435</wp:posOffset>
                </wp:positionH>
                <wp:positionV relativeFrom="paragraph">
                  <wp:posOffset>193675</wp:posOffset>
                </wp:positionV>
                <wp:extent cx="568261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5.25pt" to="541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work cards</w:t>
      </w:r>
      <w:r>
        <w:rPr>
          <w:color w:val="000000"/>
        </w:rPr>
        <w:t xml:space="preserve">  a job assignment from an employment agency would be written on a work card to be presented by the worker to the employer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535</wp:posOffset>
                </wp:positionH>
                <wp:positionV relativeFrom="paragraph">
                  <wp:posOffset>71755</wp:posOffset>
                </wp:positionV>
                <wp:extent cx="64789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5.65pt" to="547.1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V.  QUESTIONS</w:t>
      </w:r>
      <w:r>
        <w:rPr/>
        <w:t>: answer the following questions.  Use complete sentenc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1.  Where did the bus drop the two men of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 How is George describe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How is Lennie described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 What does Lennie do with the water that makes him proud of himsel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 What does Lennie not have in his pocket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6.  Why does Lennie not have it in </w:t>
      </w:r>
      <w:r>
        <w:rPr>
          <w:i/>
        </w:rPr>
        <w:t>his</w:t>
      </w:r>
      <w:r>
        <w:rPr/>
        <w:t xml:space="preserve"> pocket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 What does Lennie take out of his pocket that gets him yelled at by Georg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What did Lennie want to do with this item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Where are George and Lennie going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0.  From where are George and Lennie coming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1.  When they get to where they are going, what does George tell Lennie to do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.  Why did George and Lennie leave the last place they were a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When Lennie goes out to get wood for a fire, what does he bring back that George takes awa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Who used to give Lennie mic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Why did she stop giving Lennie mice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6.   What does Lennie want with his dinner that they don’t hav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7.  What does George imply happened in Weed with the girl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What dream does George and Lennie share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9.  Where does George tell Lennie to go if he gets in troubl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Paragraph:</w:t>
      </w:r>
      <w:r>
        <w:rPr/>
        <w:t xml:space="preserve"> write a paragraph answer to the following question.  Use quotes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 Explain the relationship that exists between George and Lennie based on Chapter 1 of the book.</w:t>
      </w:r>
      <w:r>
        <w:br w:type="page"/>
      </w:r>
    </w:p>
    <w:p>
      <w:pPr>
        <w:pStyle w:val="Normal"/>
        <w:jc w:val="right"/>
        <w:rPr/>
      </w:pPr>
      <w:r>
        <w:rPr/>
        <w:t>Name_______________________</w:t>
      </w:r>
    </w:p>
    <w:p>
      <w:pPr>
        <w:pStyle w:val="Normal"/>
        <w:jc w:val="right"/>
        <w:rPr/>
      </w:pPr>
      <w:r>
        <w:rPr/>
        <w:t>Pd.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Of Mice and Men</w:t>
      </w:r>
      <w:r>
        <w:rPr>
          <w:sz w:val="28"/>
        </w:rPr>
        <w:t>: Chapter 2 Reading and Study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I. VOCABULARY</w:t>
      </w:r>
      <w:r>
        <w:rPr/>
        <w:t>: Be able to define the following words and understand them when they appear in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 xml:space="preserve">swamper </w:t>
      </w:r>
      <w:r>
        <w:rPr/>
        <w:t>handyman; someone who performs odd jobs—such as cleaning. Refers to the character Cand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9655</wp:posOffset>
                </wp:positionH>
                <wp:positionV relativeFrom="paragraph">
                  <wp:posOffset>25400</wp:posOffset>
                </wp:positionV>
                <wp:extent cx="589978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2pt" to="547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</w:rPr>
        <w:t xml:space="preserve">tick  </w:t>
      </w:r>
      <w:r>
        <w:rPr/>
        <w:t>mattress covering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705</wp:posOffset>
                </wp:positionH>
                <wp:positionV relativeFrom="paragraph">
                  <wp:posOffset>25400</wp:posOffset>
                </wp:positionV>
                <wp:extent cx="62255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pt" to="544.3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41" w:hanging="741"/>
        <w:rPr/>
      </w:pPr>
      <w:r>
        <w:rPr/>
        <w:t xml:space="preserve"> </w:t>
      </w:r>
      <w:r>
        <w:rPr/>
        <w:tab/>
      </w:r>
      <w:r>
        <w:rPr>
          <w:b/>
        </w:rPr>
        <w:t>stable buck</w:t>
      </w:r>
      <w:r>
        <w:rPr/>
        <w:t xml:space="preserve"> a </w:t>
      </w:r>
      <w:r>
        <w:rPr>
          <w:bCs/>
          <w:i/>
        </w:rPr>
        <w:t>stable</w:t>
      </w:r>
      <w:r>
        <w:rPr/>
        <w:t xml:space="preserve"> is a building where horses are kept. A </w:t>
      </w:r>
      <w:r>
        <w:rPr>
          <w:bCs/>
          <w:i/>
        </w:rPr>
        <w:t>buck</w:t>
      </w:r>
      <w:r>
        <w:rPr/>
        <w:t xml:space="preserve">, in this case, is a </w:t>
      </w:r>
      <w:r>
        <w:rPr>
          <w:bCs/>
          <w:i/>
        </w:rPr>
        <w:t>derogatory</w:t>
      </w:r>
      <w:r>
        <w:rPr>
          <w:i/>
        </w:rPr>
        <w:t xml:space="preserve"> </w:t>
      </w:r>
      <w:r>
        <w:rPr/>
        <w:t xml:space="preserve">word for </w:t>
      </w:r>
    </w:p>
    <w:p>
      <w:pPr>
        <w:pStyle w:val="Normal"/>
        <w:ind w:left="741" w:firstLine="69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4435</wp:posOffset>
                </wp:positionH>
                <wp:positionV relativeFrom="paragraph">
                  <wp:posOffset>17780</wp:posOffset>
                </wp:positionV>
                <wp:extent cx="57550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4pt" to="547.1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41" w:firstLine="699"/>
        <w:rPr>
          <w:color w:val="000000"/>
        </w:rPr>
      </w:pPr>
      <w:r>
        <w:rPr/>
        <w:t xml:space="preserve">a black man. A </w:t>
      </w:r>
      <w:r>
        <w:rPr>
          <w:b/>
          <w:bCs/>
        </w:rPr>
        <w:t>stable buck</w:t>
      </w:r>
      <w:r>
        <w:rPr/>
        <w:t>, then, would be a black man who works in a stable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56102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510.1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kinner</w:t>
      </w:r>
      <w:r>
        <w:rPr>
          <w:color w:val="000000"/>
        </w:rPr>
        <w:t xml:space="preserve"> a mule driver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7265</wp:posOffset>
                </wp:positionH>
                <wp:positionV relativeFrom="paragraph">
                  <wp:posOffset>-5080</wp:posOffset>
                </wp:positionV>
                <wp:extent cx="5791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-0.4pt" to="532.9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color w:val="000000"/>
        </w:rPr>
        <w:t>cesspool</w:t>
      </w:r>
      <w:r>
        <w:rPr>
          <w:b/>
          <w:color w:val="000000"/>
        </w:rPr>
        <w:t>____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minously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ugnacious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derogatory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mollified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III.  QUESTIONS</w:t>
      </w:r>
      <w:r>
        <w:rPr/>
        <w:t>: answer the following questions.  Use complete sentenc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1.  According to the old man, why was the boss mad at George and Lenni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 What does George find in the box by his bed and what does he assum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escribe the “stable buck.”  What physical attributes does he have?  What does the boss use him fo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 Describe the fight between the “stable buck” and Smitty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 What is Lennie’s last name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6.  What does the boss suspect George of doing to Lennie?  What makes him think thi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7.  What reason does George give for taking care of Lennie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  What is George’s last nam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9.  Who is Curle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0.  What does the swamper tell George about Curley’s left hand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1.  Describe Curley’s wife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Why does she come into the bunkhous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3.  Describe Slim.  What is his job on the ranch?  What are some of his character trait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4.  What did Slim do to four of his pups?  Wh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5.  What does Lennie want George to ask Slim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. SHORT ESSAY:</w:t>
      </w:r>
      <w:r>
        <w:rPr/>
        <w:t xml:space="preserve"> write a paragraph answer to the following questions.  Use quotes from the book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Describe the atmosphere of the ranch and bunkhouse.  Be sure to include characteristics of different characters that were formally or informally introduced to us in this chapter.</w:t>
      </w:r>
      <w:r>
        <w:br w:type="page"/>
      </w:r>
    </w:p>
    <w:p>
      <w:pPr>
        <w:pStyle w:val="Normal"/>
        <w:jc w:val="right"/>
        <w:rPr/>
      </w:pPr>
      <w:r>
        <w:rPr/>
        <w:t>Name_______________________</w:t>
      </w:r>
    </w:p>
    <w:p>
      <w:pPr>
        <w:pStyle w:val="Normal"/>
        <w:jc w:val="right"/>
        <w:rPr/>
      </w:pPr>
      <w:r>
        <w:rPr/>
        <w:t>Pd.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Of Mice and Men</w:t>
      </w:r>
      <w:r>
        <w:rPr>
          <w:sz w:val="28"/>
        </w:rPr>
        <w:t>: Chapter 3 Reading and Study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I. VOCABULARY</w:t>
      </w:r>
      <w:r>
        <w:rPr/>
        <w:t>: Be able to define the following words and understand them when they appear in the nov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derision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ceptive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prehensible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verence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II. Allusions and historical references</w:t>
      </w:r>
      <w:r>
        <w:rPr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Luger </w:t>
      </w:r>
      <w:r>
        <w:rPr/>
        <w:t>(l</w:t>
      </w:r>
      <w:r>
        <w:rPr/>
        <w:drawing>
          <wp:inline distT="0" distB="0" distL="0" distR="0">
            <wp:extent cx="123190" cy="13398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" cy="20828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172" r="-9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</w:t>
      </w:r>
      <w:r>
        <w:rPr/>
        <w:drawing>
          <wp:inline distT="0" distB="0" distL="0" distR="0">
            <wp:extent cx="57150" cy="14224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252" r="-6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)  German semiautomatic pistol</w:t>
      </w:r>
      <w:r>
        <w:rPr/>
        <w:drawing>
          <wp:inline distT="0" distB="0" distL="0" distR="0">
            <wp:extent cx="589280" cy="38227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875</wp:posOffset>
                </wp:positionH>
                <wp:positionV relativeFrom="paragraph">
                  <wp:posOffset>50800</wp:posOffset>
                </wp:positionV>
                <wp:extent cx="58635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4pt" to="532.9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b/>
          <w:b/>
        </w:rPr>
      </w:pPr>
      <w:r>
        <w:rPr>
          <w:color w:val="000000"/>
        </w:rPr>
        <w:tab/>
      </w:r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V.  QUESTIONS</w:t>
      </w:r>
      <w:r>
        <w:rPr/>
        <w:t>: answer the following questions.  Use complete sentenc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1.  What does Slim say he would have done to the dog if he hadn’t given it to Lenni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.  What does Slim say he finds funn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3.  George says if he were really smart he would be doing what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4.  What is the story behind why Lennie and George travel together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5.  What can the reader infer about Lennie’s childhood and family lif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6.  What did George do once that made him stop playing jokes on Lenni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 What card game does George pla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8.  What does George tell Slim happened in Weed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9.  What sneaky thing does Lennie try to do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0.  What game has the other guys been playing while George and Slim talk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1.  What is Carlson’s problem and what does he tell Candy to do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2.  What reason’s does Carlson give for wanting Candy’s dog shot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3.  What does Whit show Slim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What does Carlson say he has?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5.  What does Slim tell Carlson to take with him when goes to shoot Candy’s dog?  Why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6.   Whit says that George and Lennie must have come to work.  What reason does he giv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7.  What does Whit invite George to do “tomorrow” nigh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Why don’t the guys visit Clara’s house instead of Susy’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9.  Why does George say he will go and get a drink but that he isn’t going to pay for a flop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.  What is Curley looking fo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What does Curley think Slim is doing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What is Slim really doing in the barn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3.  Who has been listening to and finally interrupts George and Lennie’s conversation about the ranch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 For what reason would the people sell the ranch for only $600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How did Candy get $250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6.  What is George afraid will happen to them if others find out they are going to buy a ranch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7.  What does Candy tell George he wishes he had don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Why was Lennie smiling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9.  About what does Curley think Lennie smiling about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What happens between Curley and Lenni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. Paragraph:</w:t>
      </w:r>
      <w:r>
        <w:rPr/>
        <w:t xml:space="preserve"> write a paragraph answer to the following questions.  Use quotes from the book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 There are some similarities between Candy and his dog and George and Lennie.  In a paragraph explain the similarities.</w:t>
      </w:r>
      <w:r>
        <w:br w:type="page"/>
      </w:r>
    </w:p>
    <w:p>
      <w:pPr>
        <w:pStyle w:val="Normal"/>
        <w:jc w:val="right"/>
        <w:rPr/>
      </w:pPr>
      <w:r>
        <w:rPr/>
        <w:t>Name_______________________</w:t>
      </w:r>
    </w:p>
    <w:p>
      <w:pPr>
        <w:pStyle w:val="Normal"/>
        <w:jc w:val="right"/>
        <w:rPr/>
      </w:pPr>
      <w:r>
        <w:rPr/>
        <w:t>Pd.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Of Mice and Men</w:t>
      </w:r>
      <w:r>
        <w:rPr>
          <w:sz w:val="28"/>
        </w:rPr>
        <w:t>: Chapter 4 Reading and Study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I. VOCABULARY</w:t>
      </w:r>
      <w:r>
        <w:rPr/>
        <w:t>: Be able to define the following words and understand them when they appear in the nov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aloof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wning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pprehension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dignation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restfallen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III.  QUESTIONS</w:t>
      </w:r>
      <w:r>
        <w:rPr/>
        <w:t>: answer the following questions.  Use complete sentenc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1.  What are two books that Crooks own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.  How does Crooks react to Lennie when he comes to visit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 For what reason did Lennie come to the barn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 Where is Georg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 What do we learn about Crooks famil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 What does Lennie tell Crooks, even though he probably shouldn’t hav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7.  What is Crook’s opinion of George and Lennie desire to get land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8.  About what did Candy want to talk to Lenni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9.  Where is George’s money going, according to Crook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.  Who visits Crooks, Candy, and Lennie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1.  What do we learn about Curley’s wif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2.  Before Curley’s wife leaves, what does she notice about Lenni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3.  What does Curley’s wife say she could have done to Crooks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4.  What is the last thing Crooks says to Cand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. Paragraph:</w:t>
      </w:r>
      <w:r>
        <w:rPr/>
        <w:t xml:space="preserve"> write a paragraph answer to the following questions.  Use quotes from the book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How is the theme of loneliness developed in this chapter?  Think about the characters Lennie, Crooks, Candy, and Curley’s wife. </w:t>
      </w:r>
      <w:r>
        <w:br w:type="page"/>
      </w:r>
    </w:p>
    <w:p>
      <w:pPr>
        <w:pStyle w:val="Normal"/>
        <w:jc w:val="right"/>
        <w:rPr/>
      </w:pPr>
      <w:r>
        <w:rPr/>
        <w:t>Name_______________________</w:t>
      </w:r>
    </w:p>
    <w:p>
      <w:pPr>
        <w:pStyle w:val="Normal"/>
        <w:jc w:val="right"/>
        <w:rPr/>
      </w:pPr>
      <w:r>
        <w:rPr/>
        <w:t>Pd.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Of Mice and Men</w:t>
      </w:r>
      <w:r>
        <w:rPr>
          <w:sz w:val="28"/>
        </w:rPr>
        <w:t>: Chapter 5 &amp; 6 Reading and Study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I. VOCABULARY</w:t>
      </w:r>
      <w:r>
        <w:rPr/>
        <w:t>: Be able to define the following words and understand them when they appear in the nov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woe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rithed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lligerently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notonous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  <w:bCs/>
        </w:rPr>
        <w:t>III.  QUESTIONS</w:t>
      </w:r>
      <w:r>
        <w:rPr/>
        <w:t>: answer the following questions.  Use complete sente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.  What day and time is it at the beginning of chapter 5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 What is Lennie doing in the barn by himself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3.  Why does Lennie think that he might not get to tend the rabbit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 Who visits Lennie in the barn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 According to Curley’s wife, why isn’t anyone going to leave the horseshoe tournament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6.  According to Curley’s wife, how come she didn’t get into show busines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 What can we infer is the reason Curley’s wife married Curley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8.  What plan does Lennie have to avoid getting in trouble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What did Lennie lose that he wishes he had now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0.  For what does Curley’s wife yell at Lenni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1.  What did Lennie do to Curley’s wif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2.  Who finds Curley’s wif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3.  What does Candy hopefully ask George?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4.  What favor does George ask of Cand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.  What does Carlson think happened to his Luger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Where is Lennie hiding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7.  With whom does Lennie have his first imaginary conversation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8.  With whom/what does Lennie have his second imaginary conversation?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9.  What story does George tell Lenni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0.  What does he do while telling him this stor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Paragraph:</w:t>
      </w:r>
      <w:r>
        <w:rPr/>
        <w:t xml:space="preserve"> write a paragraph answer to the following questions.  Use quotes from the book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Write whether or not George was justified in what he did to Len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1:00Z</dcterms:created>
  <dc:creator>Brett Lettiere</dc:creator>
  <dc:description/>
  <dc:language>en-US</dc:language>
  <cp:lastModifiedBy>CFISD</cp:lastModifiedBy>
  <cp:lastPrinted>2005-08-13T22:22:00Z</cp:lastPrinted>
  <dcterms:modified xsi:type="dcterms:W3CDTF">2008-01-10T14:51:00Z</dcterms:modified>
  <cp:revision>2</cp:revision>
  <dc:subject/>
  <dc:title>1</dc:title>
</cp:coreProperties>
</file>